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00568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49348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08599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77576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