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388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767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265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827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