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500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671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1338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890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