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426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487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477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030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