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99500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36863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92108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49679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