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08037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490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706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2825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