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81754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2211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44151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97535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