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85792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58617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85204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07656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