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658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517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519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176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