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87137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05968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32769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15310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