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The TeTsuYa Team Presen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net Channel Service Managem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lobal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s set [user &lt;username&gt;] [pass &lt;password&gt;] [check_auth &lt;m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tatus &lt;ON|OFF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used to change global setting for you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change the undernet's username, the passwor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ess and the delay in minutes between each internal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uthentication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thout argument (.cs set) display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sword, the authentication check time, the current global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cript, and the current authentic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: Before changing eggdrop password, verify tha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fter verify with .cs set that you don'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take 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global information such as the command ".cs set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and display for each channel all information (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ode, access level, suspend status and check_susp 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lobal master and channel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s chanset [#chan] [status &lt;ON|OFF&gt;] [automode &lt;OP|VOICE|NONE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heck_susp &lt;m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used to change channel sett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. If no channel is given, eggdrop use the conso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     : Turn to ON or OFF the UndernetC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ODE    : Specify the AUTOMODE value of the eggdr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. This is used to avoid sending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 after received the reply "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CESFULL" from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_SUSP  : Delay between 'channel authentication'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he access for the channel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th no arguments or just a channe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for the given channel or conso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+cs [#channel] 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active the script for a particular chann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level, if no level is given or if current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is 0, the script will be disabled for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channel is given, the console chann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cs [#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make the script inactive for the give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channel is given, the console chann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t Channel Service Managem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 RICHARD Y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