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.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This list is accurate for the v1.1 series of egg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WHICH WERE WRITTEN FOR v0.9 OR v1.0 WILL PROBABLY NOT WOR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  Commands which have been changed in the v1.1 series (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w commands) are marked with vertical bars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, like 'dump' (intended for direc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); output is queued so that you won't flood yoursel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server like 'putserv', but uses a differe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ended for sending messages to channels or peo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log for any channel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log, tagged with all of the valid levels given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*" to indicate all log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; %( and %[ won't wo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the user is not an op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a user by that name exists;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user record which most closely matches the given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handles of users on the bot --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only users who have ALL of those flags will b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 the password given against the user's password --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et a password, will always return "1"; check against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(a blank string) to find out if a user has no passwor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password matches for that user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pass &lt;handle&gt; [pas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ttempts to set a new password for a user, if that user exist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leave off the password, it's reset (the user no longer has a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nick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; "0" if the handle is already used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invalid, or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ges the attributes for a user record, if you include any --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are of the form "+f", "-o", "+dk", "-o+d", etc; if a chann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pecified, the channel-specific flags for that channel ar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ew flags for the user (if you made no changes, return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lags); if a channel was specified, the channel-specific flag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hannel are returned -- returns "*" if that 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specified user has ALL the flag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matchchanattr &lt;handle&gt; &lt;flags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specified user has ALL the channel-specific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quested f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user entry with the handle and hostmask given (with no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,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bot entry with the handle and bot linking addres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it already ex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erase a user record with tha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hostmask to the hostmask lis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hostmask from a user's hostm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on success, "0" if that hostmask wasn't in the lis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 a channel record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channel record for the user; this includes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hannel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on success, "0" if the user does not exist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n't such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host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ostmask list for that user if there are any, "none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exists but there are no hostmasks, "" if the us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info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that user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bots; if the user's info line is locked (i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can't change their info line), the first character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will be '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add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nk address for that bot ("" if none exists);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string for non-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di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cc directory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omment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omment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mail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mail address for that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xtra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xtra info for a user ("" if none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laston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channel the user was seen in.  returns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tring if the user has never been on any channel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lasto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ast time that user was on that channel (in unixtime forma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ay return 0 if the user has never been on that channel or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no such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info &lt;handle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nfo line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info line on a specific channel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dir &lt;handle&gt; &lt;dcc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cc directory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omment &lt;handle&gt;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mment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email &lt;handle&gt; &lt;ema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email addres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xtra &lt;handle&gt; &lt;xtra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xtra info for a user (this field exists specifically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cl 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laston &lt;handle&gt; &lt;channel&gt; [timestamp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last time the user was on the channel to the current tim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he time you specify, in unix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enforced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credit for the ban in the ban list;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inutes;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used; setting the lifetime to 0 makes it a permanent ban;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sticky    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with dynamic 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none       (no eff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dds a ban to the global ban list (which takes effect on all channel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other arguments work exactly like newcha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enforced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, "0" otherwis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hannel is specified, that channel's 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ban is in the global ban list AND is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, "0" otherwise;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user address matches a ban in the global ban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; if a channel is specified, that channel's ban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global bans, or (if a channel is specified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ban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 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ntry to the ignore list; creator is given cred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; lifetime is how many minutes until the ignore expi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moved;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; setting the lifetime to 0 makes it a permanen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uccessful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gnores; each entry is itself a list,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three timestamps are in unixtim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ignore is in the list,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user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the userfile from disk (replacing whatever's i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akes a simple backup of the userfile that'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,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otes &lt;user&gt;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gets info on notes store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(if no numbers specified) number of notes for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-1 if no such user, -2 if notefil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(if a note number specified) the number'th no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user,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no such note. the note is a list, first element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2nd element timestamp, 3rd element the note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channel record for the bot to monitor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;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options must be in a list (enclosed in {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options for the channel specified; the full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s given in the "eggdrop.conf"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info about that channel record: enforced mode,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ck limit, need-op script, need-invite script, and th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 options as seen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a channel record for the bot and makes the bo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aves the channel settings to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loads the channel settings from the channel-file if on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channels the bot is monitoring (or trying t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bot is an op on that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ch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channel and ha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v)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someone by that nickname is on the bot's channel;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person on the channel with that nick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one by that nickname is on the channel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the user@host for someone on the channel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handle given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channel whose 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es that handle, if there is one; "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is a ban on the bot's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ll bans on the channel that aren't in the bot's ban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refreshes any bans that should be on the channel 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at person if they are on the channel; {}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returns: timestamp of when that person joined the channel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at nick is split from the channel; "0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lags are any flags that are global flags,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annel specific flag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n         (Bot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lags specified;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"0" if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d user isn't even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s to the server specified, or (if none is specified) the nex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out a channel mode change (ex: pushmode #lame +o goober)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's queueing system; all the mode changes will be sent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(combined into one line as much as possible) after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s, or when 'flushmode'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ll previously pushed channel mode changes to go out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when the script is done (just for 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current topic on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hecks if the bot is monitoring tha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channel is an existing dynamic channel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text to the dcc user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putidx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seful to  use in script connections, same as putdcc, but a littl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nds text to the idx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the party line on the bot n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"*** &lt;message&gt;" for local users, and "*** [Bot] &lt;message&gt;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your message to everyone on a certain channel on the bot ne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rm exactly like dccbroadcast does -- valid channels are 0 thru 9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oot'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 and kills all 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hash'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text typed in by the dcc user specified -- note that in v0.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nly simulated commands; now a command must be preceded by a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, if she is on the party line in chat mode (even if sh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channel or in chat off), the file area, or in the contro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; "-1" otherwise -- if the user is on multiple times, the ol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"1" if the idx currently exists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channel rather suddenly (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);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a dcc user's console mode, either to an absolute mode (like "mpj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just adding/removing flags (like "+pj" or "-moc" or "+mp-c"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onsole channel view can be changed also (as long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defined in the b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,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, or nothing if that user isn't currently in dcc 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s a message across the bot-net to another bot; if no scrip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ssage on the other end, the message just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adcasts a message across the bot-net to all currently connected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s a party-line or file area connection, rather abrup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dcc connections that are in the chat are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, or a script; each item in the list will be a subli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r elements: idx, nickname, hostname, and type; type will be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, "bot", "file_receiving", "file_sending", "file_send_pend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script" (or "socket" for connections that haven't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trol'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 (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); each item in the list will be a 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x elements: nickname, bot, hostname, access flag ('-', '@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+', or '*'), minutes idle, and away message (blank if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you specify a channel of *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with an extra argument indicating the channel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 party line user's away message and marks them away;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, the user is marked un-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name associated with a botnet channel, if you 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name associated with a botnet channel, if an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n outgoing connection attempt and creates a dcc entry f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control' command should be used immediately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connect' so no input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&lt;typ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pens a listening port to accept incoming telnets; type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bots only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bot names; if the mask begins with '@' it is interpr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users only (no bots); the optional ma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dentify permitted nick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from anyone; the optional mask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permitted nicknames/botnames; if the mask begins with '@'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nterpreted to be a mask of permitted hosts to accept conn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ccepts connections which are immediately routed to a proc;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called with one parameter: the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por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op listening a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ps out a file from the text directory to a dcc chat user; %(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[ will work (unlike 'dumpfil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 SYSTEM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directory of a file system user, in exactly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'cd' command would (ie, the directory can be specified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bsol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in the directory given; the directory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start a dcc file transfer to the given nick; the file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pecified either by full pathname or in relation to the bot's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success, "1" if the dcc table is full (too man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tions), "2" if it can't open a socket for the transfer, "3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doesn't exist, and "4" if the file was queued for la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means that person has too many file transfers go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dccsend, except it operates for a current filesystem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assumed to be a relative path from that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0" on failure; "1" on success (either an immediat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 queued 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description for a file in a file system directo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owner for a file in the file system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the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or changes a linked file (a file that actuall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etuploads &lt;handle&gt; &lt;#up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a user's statistics on the number of files uploaded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up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containing upload statistics for a user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element is the number of files uploaded; the second ele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tal kilobyt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dnloads &lt;handle&gt; &lt;#dnloads&gt; &lt;size-in-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ke setuploads, but sets the download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dnloads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list containing download statistics, in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s get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kdir &lt;directory&gt; [required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reates a directory in the files system,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quired flags ma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0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1 on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2 on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: 0 on success,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ves the file from it's source to the given destination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an also be a mask, eg /incoming/* provided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umber of files copied on success or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to indicat errors: -1 = invalid source file, -2 = invalid d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-3 = you're trying to copy onto itself (duh!) -4 = no match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exactly the same as mv except it leaves the original f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as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same as mv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flags required to access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flags &lt;dir&gt;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ts the flags required to access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0 on success,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attr(s)&gt; &lt;command-name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 new keyword command to the bot; valid types are listed below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ttr(s)&gt; are the flags that a user must have to trigger this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command-name&gt; for each type is listed below; &lt;proc-nam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f the Tcl procedure to call for this command (see belo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 of the procedure call); if the proc-name is omitted, no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s added -- instead, the current binding is returned (if it's stack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is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name of the command that was added, or (if proc-name was omit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attr(s)&gt; &lt;command-name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previously-mad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logfile, which will log the modes given f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-- or, if no logfile is specified, jus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; "*" can be used to mean all channels; you can al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s and channel of an existing logfile with this comman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makes the bot stop logging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 (if no logfile is specifie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like: "{mco * eggdrop.log} {jp #lame lame.lo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tcl command after a certain number of 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minutely timers;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active secondly timers, identical i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rom 'timer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is the current time according to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time in 24-hour format (ie "14:15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a formatted string of time using standard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format, uses the value of time, or now if no tim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ate in standard format (ie "21 Dec 199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string of the date/time represented by the unix ti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e "Fri Aug  3 11:34:55 1973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urns: a random integer between 0 and limit-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 user from the party line and sends all future input from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Tcl command given; the command will be called with two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dx of the user, and the input text; the command should return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"1"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; the idx must be for a user in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or the file area; if the input text is blank (""),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dcc user has dropp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ates what happens when one user sends a note to another (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o cross-bot n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the note was delivered locally or sent to another 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" if the note was stored locally, "3" if the user's notebox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to store a note, "4" if a Tcl binding caught the note, "5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e was stored because the user is away, or "0" if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link to another bot directly (or, if you give a via-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ells the via-bot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looks okay and it will try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s to remove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1" if it will try or has passed the request on; "0" if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blowfish), encoded into asci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-64 so it can be sent over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blowf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the bot to log a fatal error and exit completely; if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, "EXIT"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 config-file variables are global, too.  But these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t by the b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name the bot is using, ie 'Valis' or 'Valis0'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ick!user@host that the server sees, ie 'Valis!valis@crappy.co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erver the bot is using, ie 'irc.math.ufl.edu:6667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bot version (ie: "1.1.2+pl1 1010201 pl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numeric bot version (ie: "101020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"MMNNRRPP"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M is the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 is the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R is the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P is the patch lea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st command binding which triggered.   This allow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y which command triggered a tcl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ays "danger" on the channel.  The following is a list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, and how they work.  Under each binding type is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ommand, the list of arguments sent to 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indings are marked as "stackable". 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to the same trigger.  Normally, for example, a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bind msg - stop msg_stop"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cl proc "msg_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ommand "stop". 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ind to the same command or mask again an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is triggered, ALL the Tcl procs that are bound to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 binding, use "unbind".  For example, to remove that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sg-command "stop", use "unbind msg - stop msg_stop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/msg commands; the first word of the user's ms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, and everything else become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from a dcc chat on the party line; as in MS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the first word and everything else is the argument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dx is valid until the user disconnects; after tha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used, to be careful about storing an idx for long periods of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handle&gt; &lt;idx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as DCC, except this is triggered if the user i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commands given on a channel; just like MSG,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command and everything else is the argumen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5)  MSG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msg with the mask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useful for binding Tcl procs to words or phrases spoken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a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)  PUBM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MSGM, except it's triggered by things said on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things /msg'd to the bot; the mask is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nel name followed by the text, ie, "#nowhere hello there!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)  NOT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the entire line of text from a /notice with the mask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onsidered a breach of protocol to respond to a /notice on I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is is intended for internal use (ie, logging, etc)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8)  JOI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joining the channel; the &lt;mask&gt; in th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9)  PAR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someone leaving the channel; as in JOIN, the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) SIG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signoff, or possibly by someone who got netspl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ver returned; the signoff message is the last argument to the pr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rds can be used in &lt;mask&gt;, which contains the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1) TOP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topic change; can use wildcards in &lt;mask&gt;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the channel name and new to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2) K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kicked-nick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is kicked off the channel; the &lt;mask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d against "#channel nick" where the nickname is of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 got kicked off (can use wildcards); the proc is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, user@host, and handle of the kicker, plus the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ckname of the person who was kicked, and the reason; &lt;fla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nus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3) NIC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changes nicknames; wildcards are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sk is matched against "#channel newnic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channel&gt; &lt;mode-chan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changes are broken down into their component part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here, so the &lt;mode-change&gt; will always be a single mode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+m" or "-o snowbot"; flags are ignored; the bot's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de change will happen AFTER all matching Tcl procs are cal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mask&gt; will have the channel prefixed (ie, "#turtle +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5)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p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will be a nickname (the bot's nickname, obviousl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nnel name; keyword is the ctcp command and args may be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c returns 0, the bot will attempt its own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tc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6) CT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tcr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user@host&gt; &lt;handle&gt; &lt;dest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ctcp, but this is triggered for a ctcp-reply (ie,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17) RAW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from&gt; &lt;keyword&gt; &lt;arg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vious versions of eggdrop required a special compil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enable this binding, but it's now standard; the mask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gainst the keyword (either a numeric like "368" or a keywor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PRIVMSG"); from will be the server name or the source user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on the keyword); flags are ignored; the order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dentical to the order that the IRC server sends to the bot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e-processing only splits it apart enough to determine the key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f the proc returns 1, eggdrop will not process the line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(THIS COULD CAUSE YOUR BOT TO BEHAVE ODDLY IN SOME C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from-bot&gt; &lt;command&gt;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by a message coming from another bot in the botnet;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to a DCC binding; the first word is the command an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the argument string; flag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9) CHO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first enters the "party-line" area of the bot vi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or telnet, this is triggered before they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t channel (so yes, you can change the channel in a 'chon' pro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matches against handle; this is NOT triggered when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from the file area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) CHOF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leaves the party line to disconn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; mask matches against the handle; note that the conne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lready been dropped by the user, so don't send output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1) SEN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user has successfully downloaded a file from the b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 is triggered; mask is matched against the handle o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nitiated the transfer; nick is the actual recipient (on IRC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; the path is relative to the dcc directory (unl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was started by a script call to 'dccsend'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s the exact path given in the call to 'dccsend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2) RCV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after a user uploads a file successfully;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the user's handle; nick is the nickname on IRC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originated from; the path is where the file end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the dcc directory (usually this is your incoming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3) CHA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nick could be a user on this bot (ie "DronePu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n another bot (ie "Eden@Wilde"); the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4) LINK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links into the botnet; bot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 that just linked in; via is the bot it linked through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s checked against the bot that linked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5) DISC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a bot disconnects from the botnet for whatever reas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he link bind, flags are ignored; mask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kname of the bot that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6) SP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ed when someone gets netsplit on the channel;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y be a false alarm (it's easy to fake a netsplit sign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); &lt;mask&gt; may contain wildcards, and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and nick!user@host just like join; anyone who is SPL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gger a REJN or SIGN within the next 1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7) RE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rejn &lt;flags&gt; &lt;nick!user@host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who was split has rejoined; &lt;mask&gt; can contain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ntains channel and nick!user@host just like jo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28) FIL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DCC party line and file system users have their text sen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ilt before being processed; if the proc a blank string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is considered parsed; otherwise the bot will use the tex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9) FLUD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loods detected through the flood control setting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flood-ctcp') are sent here before processing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, the bot will do its normal "punishment" for the f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ood type is "pub", "msg", "join", or "ctcp" (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ed to "*" for the bind)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note &lt;flags&gt; &lt;nicknam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ing notes (either from the party line, someone on IR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one on another bot on the botnet) are checked again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s before being process; if a bind exists, the b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 the note; the nickname must be an exact match (no w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ds), but it is not case sensitive; flags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1) AC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does an action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on (this is very similar to the CHAT bin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2) WALL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nick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bot receives a wallops, it invokes this binding; fl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; the mask is checked against the text of the wallops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3) BCS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bot says something on the botnet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4) CHJN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channel#&gt; &lt;flag&gt;&lt;sock&gt; &lt;fr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join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5) CHPT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-name &lt;bot&gt; &lt;nick&gt; &lt;so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omeone parts a botnet channel, it invokes this bind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 is ignored; the mask is check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(36) TIM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bind time -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roc-name &lt;bot&gt; &lt;min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allows you to schedule procedure calls at certain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mask matches 5 space sepe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"min hour day month y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"return $value").  Usually they expect a 0 or 1, and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turn any value is interpreted as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.  Otherwise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  Return 1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just ignore it.  Otherwise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 Return 1 to ask the bot not to process the server tex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ffect the bot's performance (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would normally act on)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  Return 1 to make the command get logged liked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CONTRO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'control' command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 connection) in control of a script.  All text that comes 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is sent to the proc you specify.  All outgo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use the same proc for several conne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will stay the same until the connection is dropped --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called with blank text (the input-text will be ""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last time your proc will be called for tha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should return 1. 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TC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and incoming. 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host and port to connect to.  For an incoming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a port to listen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connections are *event driven*.  This means that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rigger your procs when something happens on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r proc is expected to return as soon as possib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proc for 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dx [connect "hostname.goes.here" 333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 an example).  $idx now contains a new DCC entry for the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isnomer) I/O. 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time a 'connect' call will return an error is if you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ostname and it couldn't find the IP for that hostnam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a "DNS error").  Otherwise it will appear to have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the connection failed, 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idx (see the section above).  From then on,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ct just like a normal DCC connection that has been pu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of a script.  If you ever return "1" from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(indicating that you want control to return to eggdrop)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just close the connection and dispose of it.  Oth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work on normal DCC connections, like 'killdcc' and 'putdc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ork on this idx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a listening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n 6667 script grab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create a new listening port at 6667, and assign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'grabpr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, eggdrop will connect it up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idx for the connection.  That idx is sent to 'grabproc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will generally want to immediately put this idx und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 grabproc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$newidx my_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r grabproc has been called, the idx behaves exactly li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st way to learn how to use these commands is to fin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s them and follow it carefully. 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 star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MA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bindings allow match characters in the argu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matches 0 or more non-space characters (can be used to mat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  matches 1 or more space characters (can be used f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