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 The TeTsuYa Team Present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net Channel Service Managemen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al ow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cs set [user &lt;username&gt;] [check_auth &lt;min&gt;] [status &lt;ON|OFF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pass &lt;passwor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used to change global setting for your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hange the undernet's username, the passwor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and the delay in minutes between each internal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uthentication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thout argument (.cs set) display the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word, the authentication check time, the current global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cript, and the current authentic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heck_auth' value is the delay between the script check if eggdr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enticated to X (Just verify internal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Before changing eggdrop password, verify tha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fter verify with .cs set that you don't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take in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sdebug [ALL X | IO X | GLOBAL X | NEED X | TIMER 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X is between 1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  Very quiet, you will only get vital messages, lik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     Quiet, you will see only needed messages, like failed au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      Normal, you will see all usefull messages, like a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full,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     Coder debug, use to check that a function is working prope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getting all the debu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Debug, you will almost messages, us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       Deep debug, only usefull when something doesn't work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 and only if proc all output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for coders : you should set all debug messages to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you should set debug for the parts you are working on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you should try to give an output to almost every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r not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a little app that kills every line where debug level is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give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 this command display usage and 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al master or channel ow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global information such as the command ".cs set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nd display for each channel (where you are 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information (Status, automode, access level, suspend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eck_susp ..). Display all channel setting for global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cs chanset [#chan] [status &lt;ON|OFF&gt;] [automode &lt;OP|VOICE|NONE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heck_susp &lt;mi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used to change channel setting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. If no channel is given, eggdrop use the consol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     : Turn to ON or OFF the UndernetCS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ODE    : Specify the AUTOMODE value of the eggdr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ess. This is used to avoid sending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est after received the reply "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CCESFULL" from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_SUSP  : Delay between 'channel authentication'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e access for the channel i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th no arguments or just a channel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for the given channel or consol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t Channel Service Managemen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1 RICHARD Y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