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eggheads@eggheads.org&gt; (after subscribing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you need to specify an absolute path here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../mydir' for example will no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 files shipped with your egg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.simple.conf, eggdrop.advanced.conf and eggdrop.complete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iles already indicate their use, so no ne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is further on.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eggdrop.conf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arts of what eggdrop outputs have been trans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At the moment we have English, French and Germ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set your preferre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the environment variable EGG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EGG_LANG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EGG_LANG=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'addlang "&lt;language&gt;"' to the 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add it towards the top of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'.+lang &lt;language&gt;'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nguage&gt; is either "english", "french", "german"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dded language is the most preferred language, so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ll messages in that language first and then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several languages, e.g. english, french and germ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not found in german, eggdrop searches for a fren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doesn't succeed it falls back to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languages with the '-lang' command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'lstat' displays (among other information) the selec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anguage directory is "./language"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just set the environment variable EGG_LA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EGG_LAN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GG_LANG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