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6484191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4789956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9527237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5642718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