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171590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239696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