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65947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23503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356236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72327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491957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246305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283223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