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14953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140970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