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638693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0183766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