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19093535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6698323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49481943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13488126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