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418217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04087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12596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48830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08586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930714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69192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