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931642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030590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