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6826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439928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