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10896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954448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8758848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12185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75214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157975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17538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