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1333207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266684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535565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