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41586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74665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266819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88078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