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75295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582021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108946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595608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