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26664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54767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22106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30995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