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 id=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pplication Properti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ocument nodes may be anno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defined &lt;dfn/properties/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values are strings (like everything in Tc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ccess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setprop&lt;/&gt; &lt;arg&gt;propname&lt;/&gt; &lt;arg&gt;propva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&lt;arg/propval/ to the property &lt;arg/propname/ on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unsetprop&lt;/&gt; &lt;arg&gt;propname&lt;/&gt; [ &lt;arg&gt;propname ...&lt;/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ies &lt;arg&gt;propname...&lt;/arg&gt; on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if any of the &lt;arg&gt;propname&lt;/arg&gt;s are not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perty values are retrieved with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/propval/ &lt;arg/prop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 &lt;arg/propname/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; fails if no such property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/hasprop/ &lt;arg/prop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s if the current node has been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d &lt;arg/propname/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/withpropval/ &lt;arg/propname/ &lt;arg/prop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current node has a &lt;arg/propname/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lue &lt;arg/propval/.  The value comparison is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perty nam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perty names beginning with a has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lit/#/, the SGML RNI deli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internal use by &amp;cos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