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665343168"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836802056"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072473351"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739296564"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69733353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585441068"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996240383"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14167627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684580630"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50853512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