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745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5903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915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296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