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474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578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168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2796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