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851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588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146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832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