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23894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4281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77763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96132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