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0593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6890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3338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794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