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726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995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159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525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