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487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342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140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2786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