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250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382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339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7283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