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737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806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252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859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