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970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703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42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9989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