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243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599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548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345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