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634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658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1734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620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