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37075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50667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60971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95903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