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08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2146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468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7115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