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216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141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129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936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