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3686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1468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277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674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