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871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114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0991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990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