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7410259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6561547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441122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5914566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