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67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541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5812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736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