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430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921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222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089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