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89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5328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3481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361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