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6320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756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1608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8169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