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058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711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960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365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