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4167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133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6423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398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