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73697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540949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95762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40492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54415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26464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