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178021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898258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5556647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8087266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3655658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