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09295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021597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3385707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