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617254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18537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85871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30709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8077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54135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41463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63628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71522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37180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2114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22399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566648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07710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39736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00092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22160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21103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42005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91410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141427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93821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82814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0603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8254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