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50839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99089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95068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51552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16281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44449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85170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