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49506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17703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133739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9465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72321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3388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12608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470264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912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32824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15092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81738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76920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58624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81519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713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1082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70340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04793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146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65753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57939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