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3371496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784898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5774510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