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01697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44012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19379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91469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68316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3494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