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836916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133449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998591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820109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308728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