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7868397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009969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6428317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