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35903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269341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45012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55502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37351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23813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6284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