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97965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41635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54013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27912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59638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56119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57279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81496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65593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20214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04077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86635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38057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03400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45749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85739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56968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21386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4586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19741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59737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21587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