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1667289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483145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986234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979207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925198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7280549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991635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205271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1081621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2697006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0667553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073806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8035065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1945586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286171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4553081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187743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718315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290517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58162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4343817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1934168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437462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2777400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0100194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