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215240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6566548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657233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5541156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379824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257597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7429149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5038477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4102040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4238072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765285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7769501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726040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497019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46908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340713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137941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389033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099325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780920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8592313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913992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407378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520072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780998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