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3830547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7252466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6465233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5553895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9903829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1187273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9041694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