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8987524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7769656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0174025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270068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27994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