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85515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99280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458968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