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303718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58449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589173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094610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626344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886760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13226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34217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441214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977170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668894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414604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580430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949088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881674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608002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09749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846866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538005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6027333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217881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423657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