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955534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25257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21165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