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5494199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941330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0051070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4940020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8077338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9456258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