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951941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742629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125414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43058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9785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919063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273356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012110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07298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302244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53406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383199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06638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69734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491581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287656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316340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289760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809688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31643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815692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19676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