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11121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17046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31553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89225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69725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22476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