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80486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17617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67914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92607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02981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81610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20244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