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7134925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4770631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5392399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4177989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4835285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3031699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12741978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5505347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6682523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850407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6563350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343927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7811473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69291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7235407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7069075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5087352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6189775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9366096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8909557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7452934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6595613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249432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1351276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2587964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