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40867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52380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03239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575118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00327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