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3326141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9228626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7486106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9869780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3862648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8662867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4598927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