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69084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28954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59078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9190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62716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