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32824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717863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24269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