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16143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077904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11404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372892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930369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741028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394963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59404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970872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758935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615042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340174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908363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982629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119267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387417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963807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412928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45515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05240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14236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628715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427004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514724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094999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