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51138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96837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145163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99338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10615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52059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