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305586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571088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9845380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4766636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9734774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202891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560932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244224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1212436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886924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380664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8947191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043692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725018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916661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8887671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2987226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362788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74294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148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993502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431990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