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67600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04984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32501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68273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37225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0252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