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4234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59330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0394846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0560899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0401525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3599027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3510497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8854276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192129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1394547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315292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7481388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1239637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2690429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050064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31508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1579754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5474586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6600798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7656522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8833131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9570940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177191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1048700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6165778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7628497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9824986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930023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9177106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0080818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21436598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3574184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