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6577454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504160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5733581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9030835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6042843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