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592035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78595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4836128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