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58166120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50196788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67190224"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3851256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64297217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952612920"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146851365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